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rFonts w:ascii="Times New Roman" w:hAnsi="Times New Roman" w:cs="Times New Roman"/>
          <w:sz w:val="22"/>
        </w:rPr>
      </w:pPr>
      <w:r>
        <w:rPr>
          <w:rFonts w:cs="Times New Roman" w:ascii="Times New Roman" w:hAnsi="Times New Roman"/>
          <w:b/>
          <w:sz w:val="22"/>
        </w:rPr>
        <w:t>Sonata V from Sonatas and Interludes</w:t>
      </w:r>
    </w:p>
    <w:p>
      <w:pPr>
        <w:pStyle w:val="Normal"/>
        <w:spacing w:lineRule="atLeast" w:line="240"/>
        <w:rPr/>
      </w:pPr>
      <w:r>
        <w:rPr>
          <w:rFonts w:cs="Times New Roman" w:ascii="Times New Roman" w:hAnsi="Times New Roman"/>
          <w:sz w:val="22"/>
        </w:rPr>
        <w:t>ComposerJohn Cage (1912-1992)GenreCollection of prepared piano short piecesContext/InfluencesIndian philosophy (specifically the eight permanent emotions of Rasa leading to tranquility: humor, wonder, erotic, heroic, anger, fear, disgust, and sorrow), the Javanese gamelan orchestra of pitched and non-pitched percussionUnifying featuresRhythm (including "silence") and new, unique timbres.Compositional StyleOverall: through composed. Each sonatas time proportions were chosen at random (called nested proportions) except the last four pieces (sonatas XIII through XVI).</w:t>
      </w:r>
    </w:p>
    <w:p>
      <w:pPr>
        <w:pStyle w:val="Normal"/>
        <w:tabs>
          <w:tab w:val="clear" w:pos="720"/>
          <w:tab w:val="left" w:pos="1440" w:leader="none"/>
        </w:tabs>
        <w:spacing w:lineRule="atLeast" w:line="240"/>
        <w:rPr/>
      </w:pPr>
      <w:r>
        <w:rPr>
          <w:rFonts w:cs="Times New Roman" w:ascii="Times New Roman" w:hAnsi="Times New Roman"/>
          <w:sz w:val="22"/>
        </w:rPr>
        <w:t>Sonata V: Melodyconjunct, dissonant, floating, relatively unpitchedHarmonyPercussiveTonalityatonal - though high C is a reoccurring, sustained note.RhythmStrict. Comprised of steady eighth notes in the left with varying values in the right (short to long). Piece is broken into listening to the written music and listening to the rests (ie. listening to the sounds that occupy silence).FormOverall form: 16 sonatas broken into groups of four by interludes</w:t>
      </w:r>
    </w:p>
    <w:p>
      <w:pPr>
        <w:pStyle w:val="Normal"/>
        <w:tabs>
          <w:tab w:val="clear" w:pos="720"/>
          <w:tab w:val="left" w:pos="1440" w:leader="none"/>
        </w:tabs>
        <w:spacing w:lineRule="atLeast" w:line="240"/>
        <w:rPr/>
      </w:pPr>
      <w:r>
        <w:rPr>
          <w:rFonts w:cs="Times New Roman" w:ascii="Times New Roman" w:hAnsi="Times New Roman"/>
          <w:sz w:val="22"/>
        </w:rPr>
        <w:t>Sonata V is binary: A-A-B-BTextureThin; two notes at a time. Dry percussive sound and silence instils feeling of  tranquilityTimbreBell like sounds reminiscent of oriental gamelan percussion. Wide variety, ranging from standard piano sounds to harmonics, thuds, buzzes, muffled notes, and more.Expression/DynamicsSince the insertions muffle the strings, the entire work is quieter as a whole. Rather than having grandiose, loud pieces, the work is based on tranquil, understated dynamics and expression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Zoe</dc:creator>
  <dc:description/>
  <cp:keywords/>
  <dc:language>en-US</dc:language>
  <cp:lastModifiedBy/>
  <cp:revision>0</cp:revision>
  <dc:subject/>
  <dc:title/>
</cp:coreProperties>
</file>